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lineRule="auto" w:line="480"/>
        <w:rPr>
          <w:rFonts w:ascii="Times New Roman" w:hAnsi="Times New Roman" w:eastAsia="ヒラギノ角ゴ Pro W3" w:cs="Times New Roman"/>
        </w:rPr>
      </w:pPr>
      <w:r>
        <w:rPr>
          <w:rFonts w:eastAsia="ヒラギノ角ゴ Pro W3" w:cs="Times New Roman" w:ascii="Times New Roman" w:hAnsi="Times New Roman"/>
        </w:rPr>
        <w:t>Juliana Dellamarggio</w:t>
      </w:r>
    </w:p>
    <w:p>
      <w:pPr>
        <w:pStyle w:val="Body"/>
        <w:spacing w:lineRule="auto" w:line="480"/>
        <w:rPr>
          <w:rFonts w:ascii="Times New Roman" w:hAnsi="Times New Roman" w:cs="Times New Roman"/>
        </w:rPr>
      </w:pPr>
      <w:r>
        <w:rPr>
          <w:rFonts w:eastAsia="Times New Roman" w:cs="Times New Roman" w:ascii="Times New Roman" w:hAnsi="Times New Roman"/>
        </w:rPr>
        <w:t xml:space="preserve">     </w:t>
      </w:r>
      <w:r>
        <w:rPr>
          <w:rFonts w:eastAsia="ヒラギノ角ゴ Pro W3" w:cs="Times New Roman" w:ascii="Times New Roman" w:hAnsi="Times New Roman"/>
        </w:rPr>
        <w:t>In chapter 13 of Foundations of American Education, I learned that to be a high-quality teacher, you have to do many things. For example, a high-quality teacher has to plan their lessons out in advanced of class. They need to know what they are talking about so their students can learn and be successful in their class. A high-quality teacher also has to manage instruction. They need to be able to control their students and have them not cause a lot of ruckus in the the classroom and disrupt other students who want to learn. They need to know when to be nice and when to be stern to students. If they’re too nice, they see them as a pushover and if they are too strict, they are seen as a bad teacher and rude. They need to find the perfect balance in-between so students will want to learn and know what is right and wrong. They also have to assess student progress. They cannot just assume that all their students are doing great in their class. They have to look at each student’s individual grades and if they see a student that is struggling or failing, they have to sit down with them and see what they can do to help them improve and pass their class. They should also talk to their parents to express their concerns and see if they can help them instill time-management in their children when they are home and doing their homework. They can collaborate to come up with ways to help the child succeed in all their classes, not just the teacher’s. High-quality teachers should also collaborate with their peers. If there are multiple teachers teaching the same subject, they should collaborate with what to include in their curriculum. They could team up their classes to create a project or see how the students in other classes are doing to see what they can do to improve their students. Most importantly, high-quality teachers have to know about the subjects they will be teaching. If a teacher has a degree in English and you have them teaching math, then they will be incredibly lost. They have to get degrees in their subject and when they get to class, they have to know what they will teach, such as an English teacher teaching specific books. They have to read them before they teach them to their classes because they need to figure out essay topics, discussion questions, and many other lessons revolved around the novels. High-quality teachers need to do many things in order to be considered high-quality.</w:t>
      </w:r>
    </w:p>
    <w:sectPr>
      <w:headerReference w:type="even" r:id="rId2"/>
      <w:headerReference w:type="default" r:id="rId3"/>
      <w:footerReference w:type="even" r:id="rId4"/>
      <w:footerReference w:type="default" r:id="rId5"/>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Body">
    <w:name w:val="Body"/>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